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1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 S. Romolo e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Podere Uliveto</w:t>
            </w:r>
            <w:r>
              <w:rPr/>
              <w:t xml:space="preserve">  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Uliveto</w:t>
            </w:r>
            <w:r>
              <w:rPr/>
              <w:t xml:space="preserve"> ____________________________________________________________________________  N° </w:t>
            </w:r>
            <w:r>
              <w:rPr>
                <w:b/>
                <w:color w:val="FF0000"/>
              </w:rPr>
              <w:t>2 / 4</w:t>
            </w:r>
            <w:r>
              <w:rPr/>
              <w:t xml:space="preserve">  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2</w:t>
            </w:r>
            <w:r>
              <w:rPr/>
              <w:t xml:space="preserve">  _________________N° Particella </w:t>
            </w:r>
            <w:r>
              <w:rPr>
                <w:b/>
                <w:color w:val="FF0000"/>
              </w:rPr>
              <w:t xml:space="preserve">66 porz.,72,73 porz.,88,90,91,98 </w:t>
            </w:r>
            <w:r>
              <w:rPr/>
              <w:t>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N° Particella 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396, 397, 398</w:t>
            </w:r>
            <w:r>
              <w:rPr/>
              <w:t xml:space="preserve"> _________________ ingrand. fotogr. n°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-1796415</wp:posOffset>
                      </wp:positionV>
                      <wp:extent cx="31070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70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4345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799" t="-14" r="-1355" b="14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4345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65pt;height:138.55pt;mso-wrap-distance-left:9.05pt;mso-wrap-distance-right:9.05pt;mso-wrap-distance-top:0pt;mso-wrap-distance-bottom:0pt;margin-top:-141.45pt;mso-position-vertical-relative:text;margin-left:22.4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4345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799" t="-14" r="-1355" b="14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434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36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36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94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094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6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94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94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mansarda</w:t>
            </w:r>
            <w:r>
              <w:rPr/>
              <w:t xml:space="preserve">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>Marmo 1° piano</w:t>
            </w:r>
            <w:r>
              <w:rPr/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Volta tufo cantina</w:t>
            </w:r>
            <w:r>
              <w:rPr/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 </w:t>
            </w:r>
            <w:r>
              <w:rPr>
                <w:b/>
                <w:color w:val="FF0000"/>
              </w:rPr>
              <w:t xml:space="preserve">Rurali </w:t>
            </w:r>
            <w:r>
              <w:rPr/>
              <w:t xml:space="preserve"> 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dificio molto antico ; forse ex Convento. Interessanti elementi di finitura e paramenti murari. Nel lato verso valle si apre una cantina direttamente scavata nella roccia (compresa la volta a doppio spiovente)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fienile </w:t>
            </w:r>
            <w:r>
              <w:rPr>
                <w:b/>
                <w:color w:val="FF0000"/>
              </w:rPr>
              <w:t xml:space="preserve">[X]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 </w:t>
            </w:r>
            <w:r>
              <w:rPr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:   </w:t>
            </w:r>
            <w:r>
              <w:rPr>
                <w:b/>
                <w:color w:val="FF0000"/>
                <w:szCs w:val="20"/>
              </w:rPr>
              <w:t>Capanno – carraia</w:t>
            </w:r>
            <w:r>
              <w:rPr>
                <w:smallCaps/>
              </w:rPr>
              <w:t xml:space="preserve">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1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21780" cy="44456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780" cy="4445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995" cy="43529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995" cy="435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pt;height:350.0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43529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435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39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39395</wp:posOffset>
                      </wp:positionV>
                      <wp:extent cx="2120265" cy="29571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265" cy="2957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5480" cy="28644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5480" cy="2864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95pt;height:232.85pt;mso-wrap-distance-left:9.05pt;mso-wrap-distance-right:9.05pt;mso-wrap-distance-top:0pt;mso-wrap-distance-bottom:0pt;margin-top:18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5480" cy="28644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5480" cy="286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97155</wp:posOffset>
                      </wp:positionV>
                      <wp:extent cx="2120265" cy="293814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265" cy="293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5480" cy="284543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5480" cy="2845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95pt;height:231.35pt;mso-wrap-distance-left:9.05pt;mso-wrap-distance-right:9.05pt;mso-wrap-distance-top:0pt;mso-wrap-distance-bottom:0pt;margin-top:7.6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5480" cy="284543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5480" cy="284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97                                                                                                                                        Foto n° 39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0:45:00Z</dcterms:modified>
  <cp:revision>64</cp:revision>
  <dc:subject/>
  <dc:title>COMUNE DI  </dc:title>
</cp:coreProperties>
</file>